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rPr>
        <w:drawing>
          <wp:inline distT="0" distB="0" distL="0" distR="0">
            <wp:extent cx="1991360" cy="3209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25" r="-35" b="-25"/>
                    <a:stretch>
                      <a:fillRect/>
                    </a:stretch>
                  </pic:blipFill>
                  <pic:spPr bwMode="auto">
                    <a:xfrm>
                      <a:off x="0" y="0"/>
                      <a:ext cx="1991360" cy="3209290"/>
                    </a:xfrm>
                    <a:prstGeom prst="rect">
                      <a:avLst/>
                    </a:prstGeom>
                  </pic:spPr>
                </pic:pic>
              </a:graphicData>
            </a:graphic>
          </wp:inline>
        </w:drawing>
      </w:r>
      <w:r>
        <w:rPr>
          <w:rFonts w:cs="Arial" w:ascii="Arial" w:hAnsi="Arial"/>
          <w:color w:val="000000"/>
          <w:sz w:val="28"/>
          <w:szCs w:val="28"/>
        </w:rPr>
        <w:t xml:space="preserve">Journal 2 </w:t>
      </w:r>
    </w:p>
    <w:p>
      <w:pPr>
        <w:pStyle w:val="Normal"/>
        <w:rPr>
          <w:rFonts w:ascii="Arial" w:hAnsi="Arial" w:cs="Arial"/>
          <w:color w:val="000000"/>
          <w:sz w:val="28"/>
          <w:szCs w:val="28"/>
        </w:rPr>
      </w:pPr>
      <w:r>
        <w:rPr>
          <w:rFonts w:cs="Arial" w:ascii="Arial" w:hAnsi="Arial"/>
          <w:color w:val="000000"/>
          <w:sz w:val="28"/>
          <w:szCs w:val="28"/>
        </w:rPr>
        <w:t xml:space="preserve">The Archduke was assassinated by seven assassins.  The assassins have believe to been Serbs.  They also have believe to been funded by the Serbian government.  I’m really upset and mad.  I ready to fight at any time.  If the assassins are not giving maximum punishment by the Serbian government, Austria Hungry general has already said they are declaring war. </w:t>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Journal 3</w:t>
        <w:tab/>
        <w:t xml:space="preserve">Battle Plan </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This is the battle plan for our county. Get all artillery machines and weapons to the edge of the Serbia and Austria Hungarian border.  It is simple, take over the Serbian government.  Later after when take control of the Serbian government we will advance to the Russian border and help Germany with Russia.  The main weapon we will use will be what I do the machine gun.  The machine is a great advancement we will dig trenches on both borders and use machine guns to advance up through each country.</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Journal 4 Russia drops out of the war!!!</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Big news today Russia dropped out of the war!!!  Russian soldiers fighting on the frontline got tired of it so they revolted against the government.  That means we don’t have to go to Russia now to fight.</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Journal 5 Russia Drops U.S.A jumps in!!!</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United States just declared war on one of our allies Germany.  United States government says they are tired of attacks on supply vessels going to Europe.  So yesterday President Wilson declared war on Germany on April, 2 1917.  I’m a little worried but I think Germany will be alright, but they also are fighting France and Great Britain right now too.  Austria Hungry has not said but I think we will be joining them on the frontlines.  The good news is Russia dropped but the bad news is U.S. joined.</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Journal 6 END OF THE WAR!!!</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t>The war has come to an end.  The treaty of Versailles was signed yesterday by all allies and all enemies.  The main thing we wanted on the treaty was our land back and we got it.  Germany is going to have to replace a lot stuff that they destroyed.  I don’t know how much the total cost is yet but I know it is going to be a lot of money.  This will be my last entry. I’m scheduled to leave tomorrow so this will be my last entry.</w:t>
      </w:r>
    </w:p>
    <w:p>
      <w:pPr>
        <w:pStyle w:val="Normal"/>
        <w:tabs>
          <w:tab w:val="clear" w:pos="720"/>
          <w:tab w:val="left" w:pos="1605" w:leader="none"/>
        </w:tabs>
        <w:jc w:val="right"/>
        <w:rPr>
          <w:rFonts w:ascii="Arial" w:hAnsi="Arial" w:cs="Arial"/>
          <w:color w:val="000000"/>
          <w:sz w:val="28"/>
          <w:szCs w:val="28"/>
        </w:rPr>
      </w:pPr>
      <w:r>
        <w:rPr>
          <w:rFonts w:cs="Arial" w:ascii="Arial" w:hAnsi="Arial"/>
          <w:color w:val="000000"/>
          <w:sz w:val="28"/>
          <w:szCs w:val="28"/>
        </w:rPr>
        <w:t>Sincerely,</w:t>
      </w:r>
    </w:p>
    <w:p>
      <w:pPr>
        <w:pStyle w:val="Normal"/>
        <w:tabs>
          <w:tab w:val="clear" w:pos="720"/>
          <w:tab w:val="left" w:pos="1605" w:leader="none"/>
        </w:tabs>
        <w:jc w:val="right"/>
        <w:rPr>
          <w:rFonts w:ascii="Arial" w:hAnsi="Arial" w:cs="Arial"/>
          <w:color w:val="000000"/>
          <w:sz w:val="28"/>
          <w:szCs w:val="28"/>
        </w:rPr>
      </w:pPr>
      <w:r>
        <w:rPr>
          <w:rFonts w:cs="Arial" w:ascii="Arial" w:hAnsi="Arial"/>
          <w:color w:val="000000"/>
          <w:sz w:val="28"/>
          <w:szCs w:val="28"/>
        </w:rPr>
        <w:t>David James</w:t>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1605" w:leader="none"/>
        </w:tabs>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curriculum.qca.org.uk/uploads/Hi-3622_tcm8-5243.JPG&amp;imgrefurl=http://curriculum.qca.org.uk/key-stages-3-and-4/assessment/nc-in-action/items/history/9/2180.aspx&amp;usg=__LzI8ob_FOre2AU5mKXtB-4JbAZ8=&amp;h=1540&amp;w=1102&amp;sz=336&amp;hl=en&amp;start=3&amp;um=1&amp;tbnid=nYL_tevn4_prKM:&amp;tbnh=150&amp;tbnw=107&amp;prev=/images%3Fq%3Dassassination%2Bof%2Barchduke%2Bfrancis%2Bferdinand%26um%3D1%26hl%3Den%26safe%3Dactive%26rlz%3D1T4GGIH_enUS232US240%26sa%3D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31:00Z</dcterms:created>
  <dc:creator>roarkdy</dc:creator>
  <dc:description/>
  <cp:keywords/>
  <dc:language>en-US</dc:language>
  <cp:lastModifiedBy>roarkdy</cp:lastModifiedBy>
  <dcterms:modified xsi:type="dcterms:W3CDTF">2009-01-08T16:31:00Z</dcterms:modified>
  <cp:revision>2</cp:revision>
  <dc:subject/>
  <dc:title> David James </dc:title>
</cp:coreProperties>
</file>